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942"/>
        <w:jc w:val="left"/>
        <w:rPr/>
      </w:pPr>
      <w:r>
        <w:rPr>
          <w:rFonts w:cs="Arial" w:ascii="Arial" w:hAnsi="Arial"/>
          <w:b w:val="false"/>
          <w:sz w:val="20"/>
        </w:rPr>
        <w:t>Приложение № 8 к протоколу</w:t>
      </w:r>
    </w:p>
    <w:p>
      <w:pPr>
        <w:pStyle w:val="Heading"/>
        <w:ind w:firstLine="594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НТКМетр № 41-2015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TextBody"/>
        <w:spacing w:lineRule="auto" w:line="240"/>
        <w:ind w:firstLine="720"/>
        <w:rPr/>
      </w:pPr>
      <w:r>
        <w:rPr>
          <w:sz w:val="24"/>
          <w:szCs w:val="24"/>
        </w:rPr>
        <w:t>к Перечню 17 таблиц ССД СНГ, проекты которых размещены в октябре 2014 г. на рассмотрение в АИС МГС в рамках выполнения «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3-2015 годы»</w:t>
      </w:r>
    </w:p>
    <w:p>
      <w:pPr>
        <w:pStyle w:val="TextBody"/>
        <w:spacing w:lineRule="auto" w:line="240"/>
        <w:ind w:firstLine="720"/>
        <w:rPr/>
      </w:pPr>
      <w:r>
        <w:rPr>
          <w:sz w:val="24"/>
          <w:szCs w:val="24"/>
        </w:rPr>
        <w:t>(Окончательная редакция, 17 проектов)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снование для разработки «Перечня 17 таблиц ССД СНГ – 2014»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токол № 45-2014 45-го заседания МГС (г. Сочи, 24-25 июня 2014 г.), п. 31 «О ходе реализации «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3-2015 г.г.»;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3-2015 годы», принятая на 43-м заседании МГС (приложение № 34 к протоколу № 43-2013).</w:t>
      </w:r>
    </w:p>
    <w:p>
      <w:pPr>
        <w:pStyle w:val="TextBody"/>
        <w:spacing w:lineRule="auto" w:line="240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Цели и задачи разработки проектов таблиц ССД СНГ, включенных в «Перечень 17 таблиц ССД СНГ – 2014»</w:t>
      </w:r>
    </w:p>
    <w:p>
      <w:pPr>
        <w:pStyle w:val="Normal"/>
        <w:ind w:firstLine="720"/>
        <w:jc w:val="both"/>
        <w:rPr/>
      </w:pPr>
      <w:r>
        <w:rPr/>
        <w:t>Основная цель разработки таблиц ССД СНГ на базе представляемого в АИС МГС «Перечня 17 таблиц ССД СНГ – 2014» - повышение метрологического уровня и качества измерений в приоритетных направлениях сотрудничества государств Содружества независимых государств (СНГ), устранение технических и информационных барьеров в торгово-экономическом сотрудничестве, при учете, контроле и расчетам по торговым и взаимным поставкам сырья, энергоносителей, материалов, готовой продукции, для обеспечения безопасности производства, транспортирования и применения материалов и веществ для окружающей среды и здоровья человека.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Характеристика объектов технического регулирования</w:t>
      </w:r>
    </w:p>
    <w:p>
      <w:pPr>
        <w:pStyle w:val="Normal"/>
        <w:ind w:firstLine="708"/>
        <w:rPr/>
      </w:pPr>
      <w:r>
        <w:rPr/>
        <w:t>Состав перечня 17 таблиц ССД СНГ приведен в табл. П.1 Приложения 1 к настоящей Пояснительной записке.</w:t>
      </w:r>
    </w:p>
    <w:p>
      <w:pPr>
        <w:pStyle w:val="Normal"/>
        <w:ind w:firstLine="708"/>
        <w:jc w:val="both"/>
        <w:rPr/>
      </w:pPr>
      <w:r>
        <w:rPr/>
        <w:t>Как следует из табл. П.1, в ней отражены группы веществ, материалов и их свойств, включенные в разделы 1-3 Программы:</w:t>
      </w:r>
    </w:p>
    <w:p>
      <w:pPr>
        <w:pStyle w:val="Normal"/>
        <w:ind w:left="1418" w:hanging="698"/>
        <w:jc w:val="both"/>
        <w:rPr/>
      </w:pPr>
      <w:r>
        <w:rPr/>
        <w:t>1. Физические константы;</w:t>
      </w:r>
    </w:p>
    <w:p>
      <w:pPr>
        <w:pStyle w:val="Normal"/>
        <w:ind w:left="1418" w:hanging="698"/>
        <w:jc w:val="both"/>
        <w:rPr/>
      </w:pPr>
      <w:r>
        <w:rPr/>
        <w:t>2. Данные о свойствах твердых материалов;</w:t>
      </w:r>
    </w:p>
    <w:p>
      <w:pPr>
        <w:pStyle w:val="Normal"/>
        <w:ind w:left="1418" w:hanging="698"/>
        <w:jc w:val="both"/>
        <w:rPr/>
      </w:pPr>
      <w:r>
        <w:rPr/>
        <w:t>3. Данные о свойствах газов и жидкостей.</w:t>
      </w:r>
    </w:p>
    <w:p>
      <w:pPr>
        <w:pStyle w:val="Normal"/>
        <w:ind w:firstLine="708"/>
        <w:jc w:val="both"/>
        <w:rPr/>
      </w:pPr>
      <w:r>
        <w:rPr/>
        <w:t>Отнесение конкретных объектов к какому-либо из перечисленных выше разделов представлено в табл. П.1. Наибольшее число тем относится к приоритетному направлению 17 «Технология добычи и переработки нефти и смежные технологии» «Перечня приоритетных направлений работ по межгосударственной стандартизации на 2011-2015 годы» (приложение № 30 к протоколу МГС № 38-2010).</w:t>
      </w:r>
    </w:p>
    <w:p>
      <w:pPr>
        <w:pStyle w:val="Normal"/>
        <w:ind w:left="1418" w:hanging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698"/>
        <w:jc w:val="both"/>
        <w:rPr>
          <w:b/>
          <w:b/>
        </w:rPr>
      </w:pPr>
      <w:r>
        <w:rPr>
          <w:b/>
        </w:rPr>
        <w:t>4. Обоснование целесообразности разработки «Перечня 17 таблиц ССД СНГ – 2014» на межгосударственном уровне</w:t>
      </w:r>
    </w:p>
    <w:p>
      <w:pPr>
        <w:pStyle w:val="Normal"/>
        <w:ind w:firstLine="720"/>
        <w:jc w:val="both"/>
        <w:rPr/>
      </w:pPr>
      <w:r>
        <w:rPr/>
        <w:t>В табл. П.1 в столбце 4 приведены обоснования для включения конкретных проектов таблиц ССД СНГ в Перечень таблиц. Указаны документы межгосударственного уровня, хотя при разработке конкретных проектов перечня для обоснования учитывались и документы национального уровня. В качестве основного критерия при этом принимались приоритетные направления стандартиз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21"/>
        <w:spacing w:lineRule="auto" w:line="240"/>
        <w:ind w:left="1276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Информация о взаимосвязи проектов ССД СНГ, включенных в Перечень, с другими межгосударственными, международными, региональными стандартами и рекомендациями, а также с прогрессивными национальными стандартами государств-участников Соглашения и других стран</w:t>
      </w:r>
    </w:p>
    <w:p>
      <w:pPr>
        <w:pStyle w:val="BodyText2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роекты ССД СНГ, включенные в Перечень, находятся в соответствии с ранее принятыми МГС Таблицами ССД СНГ, разработанными, в том числе, в рамках выполнения «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07 - 2012 годы»; при этом проводятся работы по актуализации данных о физических константах и свойствах веществ и материалов, а также по получению новых аттестованных данных для новой номенклатуры веществ и материалов и их свойств в требуемых в практике диапазонах параметров состояния. Как правило, представляемые на аттестацию проекты таблиц ССД СНГ разрабатываются с учетом международного опыта в соответствующей области исследований свойств веществ и материалов (в том числе, стандартов ИСО), международных и рекомендаций регионального уровня по применению достоверных данных о физических константах и свойствах веществ и материалов (МАГАТЭ, КОДАТА, МАСВП, НИСТ и т.д.).</w:t>
      </w:r>
    </w:p>
    <w:p>
      <w:pPr>
        <w:pStyle w:val="BodyText2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тем, что разработчиками проектов ССД СНГ рассматриваемого Перечня являются специалисты России, при разработке этих проектов учитывались требования соответствующих нормативных документов в области технического регулирования, стандартизации и обеспечения единства измерений в России и на пространстве СНГ.</w:t>
      </w:r>
    </w:p>
    <w:p>
      <w:pPr>
        <w:pStyle w:val="BodyText2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ведения о патентной чистоте проектов ССД СНГ, включенных в Перечень</w:t>
      </w:r>
    </w:p>
    <w:p>
      <w:pPr>
        <w:pStyle w:val="Normal"/>
        <w:ind w:firstLine="567"/>
        <w:jc w:val="both"/>
        <w:rPr/>
      </w:pPr>
      <w:r>
        <w:rPr/>
        <w:t>По условиям разработки проектов таблиц ССД СНГ, сведения о патентной чистоте не используются в соответствующих разработках.</w:t>
      </w:r>
    </w:p>
    <w:p>
      <w:pPr>
        <w:pStyle w:val="BodyText2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pacing w:lineRule="auto" w:line="240"/>
        <w:ind w:left="1276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Сведения об использованных источниках информации </w:t>
      </w:r>
    </w:p>
    <w:p>
      <w:pPr>
        <w:pStyle w:val="BodyText2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ри разработке каждого проекта таблиц ССД испольуется, как правило, не менее 15-20 источников информации. Все они приводятся в каждом конкретном проекте.</w:t>
      </w:r>
    </w:p>
    <w:p>
      <w:pPr>
        <w:pStyle w:val="BodyText2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pacing w:lineRule="auto" w:line="240"/>
        <w:ind w:left="1276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ведения о результатах рассмотрения 1-й редакции проектов Таблиц ССД</w:t>
      </w:r>
    </w:p>
    <w:p>
      <w:pPr>
        <w:pStyle w:val="BodyText2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Результаты рассмотрения первой редакции проектов Таблиц ССД приведены в Приложении 2.</w:t>
      </w:r>
    </w:p>
    <w:p>
      <w:pPr>
        <w:pStyle w:val="BodyText2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амечания (редакционного характера) высказаны Госстандартом Республики Беларусь по темам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3.051-2014 и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3.053-2014. Замечания учтены.При этом следует отметить, что по теме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3.051 в формуле (5) обозначения даны не для мер длины (в тексте указаны размеры испытуемых дисков в мм); для темы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3.053 термин «тепловой» для КТЛР веэде заменен на «температурный».</w:t>
      </w:r>
    </w:p>
    <w:p>
      <w:pPr>
        <w:pStyle w:val="BodyText2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Другие замечания не высказаны.</w:t>
      </w:r>
    </w:p>
    <w:p>
      <w:pPr>
        <w:pStyle w:val="BodyText21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ind w:firstLine="567"/>
        <w:jc w:val="left"/>
        <w:rPr/>
      </w:pPr>
      <w:r>
        <w:rPr>
          <w:sz w:val="24"/>
          <w:szCs w:val="24"/>
        </w:rPr>
        <w:t xml:space="preserve">9. </w:t>
      </w:r>
      <w:r>
        <w:rPr>
          <w:b/>
          <w:sz w:val="24"/>
          <w:szCs w:val="24"/>
        </w:rPr>
        <w:t>Сведения о разработчике «Перечня 17 таблиц ССД СНГ – 2014»</w:t>
      </w:r>
    </w:p>
    <w:p>
      <w:pPr>
        <w:pStyle w:val="Normal"/>
        <w:ind w:left="567" w:firstLine="153"/>
        <w:jc w:val="both"/>
        <w:rPr/>
      </w:pPr>
      <w:r>
        <w:rPr/>
        <w:t>Федеральное агентство по техническому регулированию и метрологии (Росстандарт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Федеральное государственное унитарное </w:t>
      </w:r>
    </w:p>
    <w:p>
      <w:pPr>
        <w:pStyle w:val="Normal"/>
        <w:ind w:firstLine="720"/>
        <w:jc w:val="both"/>
        <w:rPr/>
      </w:pPr>
      <w:r>
        <w:rPr/>
        <w:t xml:space="preserve">предприятие «Российский научно-технический </w:t>
      </w:r>
    </w:p>
    <w:p>
      <w:pPr>
        <w:pStyle w:val="Normal"/>
        <w:ind w:firstLine="720"/>
        <w:jc w:val="both"/>
        <w:rPr/>
      </w:pPr>
      <w:r>
        <w:rPr/>
        <w:t xml:space="preserve">центр информации по стандартизации, </w:t>
      </w:r>
    </w:p>
    <w:p>
      <w:pPr>
        <w:pStyle w:val="Normal"/>
        <w:ind w:firstLine="720"/>
        <w:jc w:val="both"/>
        <w:rPr/>
      </w:pPr>
      <w:r>
        <w:rPr/>
        <w:t xml:space="preserve">метрологии и оценке соответствия» (ФГУП </w:t>
      </w:r>
    </w:p>
    <w:p>
      <w:pPr>
        <w:pStyle w:val="Normal"/>
        <w:ind w:firstLine="720"/>
        <w:jc w:val="both"/>
        <w:rPr/>
      </w:pPr>
      <w:r>
        <w:rPr/>
        <w:t>«СТАНДАРТИНФОРМ»)</w:t>
      </w:r>
    </w:p>
    <w:p>
      <w:pPr>
        <w:pStyle w:val="Normal"/>
        <w:ind w:firstLine="720"/>
        <w:jc w:val="both"/>
        <w:rPr/>
      </w:pPr>
      <w:r>
        <w:rPr/>
        <w:t xml:space="preserve">(Главный научный метрологический </w:t>
      </w:r>
    </w:p>
    <w:p>
      <w:pPr>
        <w:pStyle w:val="Normal"/>
        <w:ind w:firstLine="720"/>
        <w:jc w:val="both"/>
        <w:rPr/>
      </w:pPr>
      <w:r>
        <w:rPr/>
        <w:t>центр «Стандартные справочные данные</w:t>
      </w:r>
    </w:p>
    <w:p>
      <w:pPr>
        <w:pStyle w:val="Normal"/>
        <w:ind w:firstLine="720"/>
        <w:jc w:val="both"/>
        <w:rPr/>
      </w:pPr>
      <w:r>
        <w:rPr/>
        <w:t>о физических константах и свойствах</w:t>
      </w:r>
    </w:p>
    <w:p>
      <w:pPr>
        <w:pStyle w:val="Normal"/>
        <w:ind w:firstLine="720"/>
        <w:jc w:val="both"/>
        <w:rPr/>
      </w:pPr>
      <w:r>
        <w:rPr/>
        <w:t>веществ и материалов»)</w:t>
      </w:r>
    </w:p>
    <w:p>
      <w:pPr>
        <w:pStyle w:val="Normal"/>
        <w:ind w:firstLine="720"/>
        <w:jc w:val="both"/>
        <w:rPr/>
      </w:pPr>
      <w:r>
        <w:rPr/>
        <w:t>Лялин пер., д.6, г. Москва</w:t>
      </w:r>
    </w:p>
    <w:p>
      <w:pPr>
        <w:pStyle w:val="Normal"/>
        <w:ind w:firstLine="720"/>
        <w:jc w:val="both"/>
        <w:rPr/>
      </w:pPr>
      <w:r>
        <w:rPr/>
        <w:t>105062, Российская Федерация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htp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stinfo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gostinfo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  <w:t>Тел.: (499) 400-30-36</w:t>
      </w:r>
    </w:p>
    <w:p>
      <w:pPr>
        <w:pStyle w:val="Normal"/>
        <w:ind w:firstLine="720"/>
        <w:jc w:val="both"/>
        <w:rPr/>
      </w:pPr>
      <w:r>
        <w:rPr/>
        <w:t>Генеральный директор</w:t>
      </w:r>
    </w:p>
    <w:p>
      <w:pPr>
        <w:pStyle w:val="Normal"/>
        <w:ind w:firstLine="720"/>
        <w:jc w:val="both"/>
        <w:rPr/>
      </w:pPr>
      <w:r>
        <w:rPr/>
        <w:t>Коровайцев А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тв. исполнитель:</w:t>
      </w:r>
    </w:p>
    <w:p>
      <w:pPr>
        <w:pStyle w:val="Normal"/>
        <w:ind w:firstLine="720"/>
        <w:jc w:val="both"/>
        <w:rPr/>
      </w:pPr>
      <w:r>
        <w:rPr/>
        <w:t>Директор департамента</w:t>
      </w:r>
    </w:p>
    <w:p>
      <w:pPr>
        <w:pStyle w:val="Normal"/>
        <w:ind w:firstLine="720"/>
        <w:jc w:val="both"/>
        <w:rPr/>
      </w:pPr>
      <w:r>
        <w:rPr/>
        <w:t xml:space="preserve">«ГНМЦ ССД» </w:t>
      </w:r>
    </w:p>
    <w:p>
      <w:pPr>
        <w:pStyle w:val="Normal"/>
        <w:ind w:firstLine="720"/>
        <w:jc w:val="both"/>
        <w:rPr/>
      </w:pPr>
      <w:r>
        <w:rPr/>
        <w:t>ФГУП «СТАНДАРТИНФОРМ»,</w:t>
      </w:r>
    </w:p>
    <w:p>
      <w:pPr>
        <w:pStyle w:val="Normal"/>
        <w:ind w:firstLine="720"/>
        <w:jc w:val="both"/>
        <w:rPr/>
      </w:pPr>
      <w:r>
        <w:rPr/>
        <w:t>Ю..В. Мамонов</w:t>
      </w:r>
    </w:p>
    <w:p>
      <w:pPr>
        <w:pStyle w:val="Normal"/>
        <w:ind w:firstLine="72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amo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ostinf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ел.: (495)531-26-14</w:t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ПРОЕКТОВ 17 ТАБЛИЦ ССД СНГ, ПРЕДЛАГАЕМЫХ РОССИЕЙ В ОКТЯБРЕ 2014 ГОДА НА РАССМОТРЕНИЕ И СОГЛАСОВАНИЕ СОГЛАСНО ПРИНЯТОЙ НА 43-м ЗАСЕДАНИИ МГС «ПРОГРАММЕ РАБОТ ПО РАЗРАБОТКЕ АТТЕСТОВАННЫХ ДАННЫХ О ФИЗИЧЕСКИХ КОНСТАНТАХ И СВОЙСТВАХ ВЕЩЕСТВ И МАТЕРИАЛОВ ПО КОНКРЕТНЫМ ТЕМАТИЧЕСКИМ НАПРАВЛЕНИЯМ НА 2013-2015 ГОДЫ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447"/>
        <w:gridCol w:w="16"/>
        <w:gridCol w:w="3404"/>
        <w:gridCol w:w="4140"/>
        <w:gridCol w:w="25"/>
      </w:tblGrid>
      <w:tr>
        <w:trPr>
          <w:tblHeader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темы по Программ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шифр темы по ПРНС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оекта таблиц ССД СНГ (регистрационный номер таблиц ССД, принятых в России в соответствии с ПРНС)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снование для разработки проектов таблиц ССД СНГ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3.17.180-4.008.1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онуклиды 44Ti+44Sc, 54Mn, 55Fe, 57Co, 65Zn, 109Cd, 207Bi, 241Am: энергия, абсолютная вероятность характеристического рентгеновского и низкоэнергетического гамма-излучения в период полураспад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СССД 286 − 2013)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дионуклиды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56Co,75Se, 110mAg, 133Ba, 152Eu, 182Ta, 192Ir. </w:t>
            </w:r>
            <w:r>
              <w:rPr>
                <w:rFonts w:cs="Arial" w:ascii="Arial" w:hAnsi="Arial"/>
                <w:sz w:val="20"/>
                <w:szCs w:val="20"/>
              </w:rPr>
              <w:t>Энергия, абсолютная вероятность эмиссии гамма-излучения и период полураспад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СССД 287 − 2013)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ссвинцовые керамики на основе многокомпонентной системы (Na, K, Cd0.5)NbO3. Диэлектрические, пьезоэлектрические и упругие свойства при комнатной температур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СССД 280 − 2013)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</w:rPr>
              <w:t>3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гнетопьезокерамики на основе (1-x)(K,Na)(Nb,Ta)O3 +xLiSbO3 +модификатор. Температура Кюри, диэлектрические и пьезоэлектрические свойства в диапазоне температур (300÷700) 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СССД 279 − 201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</w:rPr>
              <w:t>7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ьезокерамика на основе ниабата серебра. Теплопроводность, теплоемкость и тепловой коэффициент линейного расширения в диапазоне 500…1400 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СССД 281 − 201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. 27.3 «Стандартные справочные данные», (аспект стандартизации: единство измерений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7 «Технология добычи и переработки нефти и смежные технологии» (аспект стандартизации: показатели качеств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от жидкий и газообразный. Термодинамические свойства, коэффициенты динамической вязкости и теплопроводности при температурах 65...1000 К и давлениях до 200 МПа (взамен таблиц ССД "ГСССД 4-78" и "ГСССД 89-85"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ГСССД 283 − 201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7 «Технология добычи и переработки нефти и смежные технологии» (аспект стандартизации: показатели качеств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н жидкий и газообразный. Термодинамические свойства, коэффициенты динамической вязкости и теплопроводности при температурах 91..700 К и давлениях до 100 МПа (взамен таблиц "ГСССД 195-01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СССД 284 − 201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7 «Технология добычи и переработки нефти и смежные технологии» (аспект стандартизации: показатели качеств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проводность бинарных водных растворов KBr в диапазонах температур 290...470 К и давлениях 0,1...100 МП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СССД 288 − 201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7 «Технология добычи и переработки нефти и смежные технологии» (аспект стандартизации: показатели качеств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плофизические свойства газового конденсата Уренгойского месторождения на линии начала кипения (линия насыщения) и в жидкой фазе в диапазоне температур 250...600 К при давлении до 60 МП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СССД 289 − 201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7 «Технология добычи и переработки нефти и смежные технологии» (аспект стандартизации: показатели качеств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физические свойства газового конденсата Ямбурского месторождения на линии начала кипения (линии насыщения) и в жидкой фазе в диапазоне температур 250...600 К при давлениях до 60 МП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СССД 290 − 201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7 «Технология добычи и переработки нефти и смежные технологии» (аспект стандартизации: показатели качества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нол. Термодинамические свойства на линиях кипения и конденсации в диапазоне температур 215 …725 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СССД 282 − 201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7 «Технология добычи и переработки нефти и смежные технологии» (аспект стандартизации: показатели качества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-Гептан. Термодинамические свойства в диапазоне температуры от тройной точки до 700 К при давлениях до 100 МП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СССД 292 − 201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7 «Технология добычи и переработки нефти и смежные технологии» (аспект стандартизации: показатели качества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1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-Пентан. Термодинамические свойства в диапазоне температуры от тройной точки до 700 К при давлениях до 100 МП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СССД 291 − 201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8 «Металлургия», п/п 18.2 «Цветные металлы и сплавы»  (аспект стандартизации: показатели качества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7 «Технология добычи и переработки нефти и смежные технологии» (аспект стандартизации: показатели качеств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4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-Ксилол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СССД 299 − 201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8 «Металлургия», п/п 18.2 «Цветные металлы и сплавы»  (аспект стандартизации: показатели качества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7 «Технология добычи и переработки нефти и смежные технологии» (аспект стандартизации: показатели качеств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5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-Ксилол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СССД 300 − 201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7 «Технология добычи и переработки нефти и смежные технологии» (аспект стандартизации: показатели качеств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6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Ксилол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СССД 301 − 201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7 «Технология добычи и переработки нефти и смежные технологии» (аспект стандартизации: показатели качеств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илбензол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СССД 302 − 201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. 17 «Технология добычи и переработки нефти и смежные технологии» (аспект стандартизации: показатели качеств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едседатель МТК 180</w:t>
        <w:tab/>
        <w:tab/>
        <w:tab/>
        <w:tab/>
        <w:tab/>
        <w:t>А.Д. Козло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Отв. исполнитель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иректор департамен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«ГНМЦ ССД»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ФГУП «СТАНДАРТИНФОРМ» </w:t>
        <w:tab/>
        <w:tab/>
        <w:tab/>
        <w:t>Ю. В. Мамоно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eastAsia="SimSun;ЛОМе"/>
      <w:b/>
      <w:sz w:val="28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monov@gostinf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20:12:00Z</dcterms:created>
  <dc:creator>tvi</dc:creator>
  <dc:description/>
  <cp:keywords/>
  <dc:language>en-US</dc:language>
  <cp:lastModifiedBy>мгс</cp:lastModifiedBy>
  <cp:lastPrinted>2015-04-10T12:08:00Z</cp:lastPrinted>
  <dcterms:modified xsi:type="dcterms:W3CDTF">2015-04-17T20:13:00Z</dcterms:modified>
  <cp:revision>3</cp:revision>
  <dc:subject/>
  <dc:title>ПОЯСНИТЕЛЬНАЯ ЗАПИСКА</dc:title>
</cp:coreProperties>
</file>